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9.12.2018</w:t>
        <w:tab/>
        <w:tab/>
        <w:tab/>
        <w:tab/>
        <w:tab/>
        <w:tab/>
        <w:tab/>
        <w:tab/>
        <w:tab/>
        <w:tab/>
        <w:tab/>
        <w:t>№ 2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1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 2101, от 30.12.2016 г. №2159, от 22.03.2017 г. № 354, от 16.05.2017 г. № 591, от 27.06.2017 г. № 762, от 29.06.2017 г. № 778, от 09.08.2017 г. № 952, от 29.08.2017 г. № 1136/1, от 01.12.2017 г. №1632, от 29.12.2017 г. №1861, от 21.03.2018 г. №410, от 06.04.2018 г. №557, от 22.05.2018 г. №716, от 17.07.2018 г. №1039, от 13.09.2018 г. №1408, от 14.11.2018 г. №1775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ого Решением Думы Каменского городского округа от 21.12.2017 г. № 179 «О бюджете муниципального образования «Каменский городской округ» на 2018 год и плановый период 2019 и 2020 годов» (в редакции от 22.03.2018 г. № 208, от 24.05.2018 г. №232, от 12.07.2018 г. № 251, от 20.09.2018 г. № 265, от 25.10.2018 г. № 292, от 06.12.2018 г. №307), руководствуясь Порядком формирования и реализации муниципальных программ МО «Каменский городской округ», утвержденного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01.04.2015 г. №818, от 30.12.2015 г. № 3338, от 17.04.2018 г. №593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1 года», утвержденную постановлением Главы Каменского городского округа от 14.10.2015 г. № 2745 (в редакции от 14.11.2018 № 1775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43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 085 290,0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311 510,8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39 431,4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– 412 819,9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356 514,1 тыс. рублей,</w:t>
                    <w:br/>
                    <w:t>2020 год - 274 826,8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 год – 290 187,0 тыс.рублей.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650 206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31 226,8 тыс. рублей,</w:t>
                    <w:br/>
                    <w:t>2017 год - 193 069,7 тыс. рублей,</w:t>
                    <w:br/>
                    <w:t>2018 год - 149 228,6 тыс. рублей,</w:t>
                    <w:br/>
                    <w:t>2019 год - 92 595,9 тыс. рублей,</w:t>
                    <w:br/>
                    <w:t>2020 год - 68 996,5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 год – 15 089,0 тыс. рублей.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8 210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7 380,4 тыс. рублей,</w:t>
                    <w:br/>
                    <w:t>2017 год - 16 346,9 тыс. рублей,</w:t>
                    <w:br/>
                    <w:t>2018 год - 17 984,9 тыс. рублей,</w:t>
                    <w:br/>
                    <w:t>2019 год - 17 509,4 тыс. рублей,</w:t>
                    <w:br/>
                    <w:t>2020 год - 17 563,9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 год – 1 425,0 тыс. рублей.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339 355,3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7 364,4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6 577,8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46 146,4 тыс. 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62 903,6 тыс. рублей,</w:t>
                    <w:br/>
                    <w:t>2017 год – 229 564,8 тыс. рублей,</w:t>
                    <w:br/>
                    <w:t>2018 год - 243 250,5 тыс. рублей,</w:t>
                    <w:br/>
                    <w:t>2019 год – 244 052,9 тыс. рублей,</w:t>
                    <w:br/>
                    <w:t>2020 год – 185 910,5 тыс. рублей,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 год – 273 673,0 тыс. рублей.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 517,7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0,0 тыс. рублей,</w:t>
                    <w:br/>
                    <w:t>2017 год – 450,0 тыс. рублей,</w:t>
                    <w:br/>
                    <w:t>2018 год - 2 355,9 тыс. рублей,</w:t>
                    <w:br/>
                    <w:t>2019 год – 2 355,9 тыс. рублей,</w:t>
                    <w:br/>
                    <w:t>2020 год  - 2 355,9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риложение № 2 «План мероприятий по выполнению муниципальной программы «Развитие Каменского городского округа до 2021  года» </w:t>
      </w:r>
      <w:r>
        <w:rPr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sz w:val="28"/>
          <w:szCs w:val="28"/>
        </w:rPr>
        <w:t xml:space="preserve"> согласно приложению №1 к настоящему постановлению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sz w:val="28"/>
          <w:szCs w:val="28"/>
        </w:rPr>
        <w:t xml:space="preserve">1.3. Приложении № 3 «Перечень объектов капитального строительства для бюджетных инвестиций «Развитие Каменского городского округа до 2021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согласно приложению №2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sz w:val="28"/>
            <w:szCs w:val="28"/>
          </w:rPr>
          <w:t>http://kamensk-adm.ru/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А.Ю.Кошкаров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    С.А.Белоусов</w:t>
      </w:r>
    </w:p>
    <w:sectPr>
      <w:headerReference w:type="default" r:id="rId4"/>
      <w:headerReference w:type="first" r:id="rId5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34:00Z</dcterms:created>
  <dc:creator>1</dc:creator>
  <dc:description/>
  <cp:keywords/>
  <dc:language>en-US</dc:language>
  <cp:lastModifiedBy>User5</cp:lastModifiedBy>
  <cp:lastPrinted>2019-01-15T13:15:00Z</cp:lastPrinted>
  <dcterms:modified xsi:type="dcterms:W3CDTF">2019-01-15T08:16:00Z</dcterms:modified>
  <cp:revision>8</cp:revision>
  <dc:subject/>
  <dc:title/>
</cp:coreProperties>
</file>